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Cyr" w:hAnsi="Arial Cyr" w:eastAsia="Arial Cyr" w:cs="Arial Cyr"/>
          <w:color w:val="000000"/>
          <w:sz w:val="24"/>
          <w:szCs w:val="24"/>
        </w:rPr>
      </w:pPr>
      <w:r>
        <w:rPr>
          <w:rFonts w:eastAsia="Arial Cyr" w:cs="Arial Cyr" w:ascii="Arial Cyr" w:hAnsi="Arial Cyr"/>
          <w:b/>
          <w:bCs/>
          <w:color w:val="000000"/>
          <w:sz w:val="24"/>
          <w:szCs w:val="24"/>
        </w:rPr>
        <w:t xml:space="preserve">                                  </w:t>
      </w:r>
      <w:r>
        <w:rPr>
          <w:rFonts w:eastAsia="Arial Cyr" w:cs="Arial Cyr" w:ascii="Arial Cyr" w:hAnsi="Arial Cyr"/>
          <w:b/>
          <w:bCs/>
          <w:color w:val="000000"/>
          <w:sz w:val="24"/>
          <w:szCs w:val="24"/>
        </w:rPr>
        <w:t>КНИГА  РАЗМЫШЛЕНИЙ</w:t>
      </w:r>
    </w:p>
    <w:p>
      <w:pPr>
        <w:pStyle w:val="Normal"/>
        <w:rPr>
          <w:rFonts w:ascii="Arial Cyr" w:hAnsi="Arial Cyr" w:eastAsia="Arial Cyr" w:cs="Arial Cyr"/>
          <w:color w:val="000000"/>
          <w:sz w:val="24"/>
          <w:szCs w:val="24"/>
        </w:rPr>
      </w:pPr>
      <w:r>
        <w:rPr>
          <w:rFonts w:eastAsia="Arial Cyr" w:cs="Arial Cyr" w:ascii="Arial Cyr" w:hAnsi="Arial Cyr"/>
          <w:color w:val="000000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 xml:space="preserve">   </w:t>
      </w:r>
      <w:r>
        <w:rPr>
          <w:rFonts w:eastAsia="Arial Cyr" w:cs="Arial Cyr" w:ascii="Arial Cyr" w:hAnsi="Arial Cyr"/>
          <w:color w:val="000000"/>
        </w:rPr>
        <w:t>Эта книга писалась достаточно долго, но и сейчас я не могу считать ее законченной,</w:t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>ибо такие книги пишутся всю жизнь, – именно столько продолжается процесс ее познания. Я не мудрец, а лишь обыкновенный человек, поэтому в моих словах вы не найдете ничего особенно мудреного. Чаще всего они всего лишь отражение человеческих поступков. Возможно, некоторым из людей, особенно из молодых, на первый взгляд здесь что-то и покажется неясным, но для того, кто поразмыслит над смыслом этих слов, в них скоро не останется чего-то непонятного. Я никого не собираюсь поучать и не желаю ничего навязывать, а просто предлагаю вашему вниманию эти размышления, как то, в чем сам уже давно и твердо убежден.</w:t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 xml:space="preserve">                                                                                                      </w:t>
      </w:r>
      <w:r>
        <w:rPr>
          <w:rFonts w:eastAsia="Arial Cyr" w:cs="Arial Cyr" w:ascii="Arial Cyr" w:hAnsi="Arial Cyr"/>
          <w:color w:val="000000"/>
        </w:rPr>
        <w:t>Али Апшерони</w:t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</w:r>
    </w:p>
    <w:p>
      <w:pPr>
        <w:pStyle w:val="Normal"/>
        <w:rPr>
          <w:rFonts w:ascii="Arial Cyr" w:hAnsi="Arial Cyr" w:eastAsia="Arial Cyr" w:cs="Arial Cyr"/>
          <w:color w:val="000000"/>
          <w:sz w:val="22"/>
          <w:szCs w:val="22"/>
        </w:rPr>
      </w:pPr>
      <w:r>
        <w:rPr>
          <w:rFonts w:eastAsia="Arial Cyr" w:cs="Arial Cyr" w:ascii="Arial Cyr" w:hAnsi="Arial Cyr"/>
          <w:color w:val="000000"/>
          <w:sz w:val="22"/>
          <w:szCs w:val="22"/>
        </w:rPr>
        <w:t xml:space="preserve">                                           </w:t>
      </w:r>
      <w:r>
        <w:rPr>
          <w:rFonts w:eastAsia="Arial Cyr" w:cs="Arial Cyr" w:ascii="Arial Cyr" w:hAnsi="Arial Cyr"/>
          <w:color w:val="000000"/>
          <w:sz w:val="22"/>
          <w:szCs w:val="22"/>
        </w:rPr>
        <w:t>О ЖИ</w:t>
      </w:r>
      <w:bookmarkStart w:id="0" w:name="Жизненный_опыт"/>
      <w:bookmarkEnd w:id="0"/>
      <w:r>
        <w:rPr>
          <w:rFonts w:eastAsia="Arial Cyr" w:cs="Arial Cyr" w:ascii="Arial Cyr" w:hAnsi="Arial Cyr"/>
          <w:color w:val="000000"/>
          <w:sz w:val="22"/>
          <w:szCs w:val="22"/>
        </w:rPr>
        <w:t>ЗНЕННОМ ОПЫТЕ</w:t>
      </w:r>
    </w:p>
    <w:p>
      <w:pPr>
        <w:pStyle w:val="Normal"/>
        <w:rPr>
          <w:rFonts w:ascii="Arial Cyr" w:hAnsi="Arial Cyr" w:eastAsia="Arial Cyr" w:cs="Arial Cyr"/>
          <w:color w:val="000000"/>
          <w:sz w:val="22"/>
          <w:szCs w:val="22"/>
        </w:rPr>
      </w:pPr>
      <w:r>
        <w:rPr>
          <w:rFonts w:eastAsia="Arial Cyr" w:cs="Arial Cyr" w:ascii="Arial Cyr" w:hAnsi="Arial Cyr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eastAsia="Arial Cyr" w:cs="Arial Cyr" w:ascii="Arial Cyr" w:hAnsi="Arial Cyr"/>
          <w:color w:val="000000"/>
        </w:rPr>
        <w:t xml:space="preserve">Житейские истины переживаются, а не преподаются. Жизнь нужно жить. Осторожность и мудрость </w:t>
      </w:r>
      <w:r>
        <w:rPr>
          <w:rFonts w:eastAsia="Symbol" w:cs="Symbol" w:ascii="Symbol" w:hAnsi="Symbol"/>
          <w:color w:val="000000"/>
        </w:rPr>
        <w:t>-</w:t>
      </w:r>
      <w:r>
        <w:rPr>
          <w:rFonts w:eastAsia="Arial Cyr" w:cs="Arial Cyr" w:ascii="Arial Cyr" w:hAnsi="Arial Cyr"/>
          <w:color w:val="000000"/>
        </w:rPr>
        <w:t xml:space="preserve"> плоды многократного горького опыта. Тот, кто прожил на свете достаточно долго, может здраво судить о различных вещах и использовать нажитый опыт в обычных житейских делах, ведь умение сделать единственно правильный шаг напрямую зависит от опыта, здравого смысла и мудрости сердца. </w:t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>Люди обычно поступают соответственно своей житейской зрелости, ну а она приходит к человеку постепенно. Знание жизни складывается из множества крупиц накопленного опыта, это итог и синтез прожитого и осмысленного. Арену жизни невозможно пересечь без ран, ибо она полна превратностей, а потому дорога к зрелости обычно пролегает сквозь ошибки и страдания, которые они влекут. Растеряв в бурных водах житейского моря иллюзии детства и юности, человек принимает решение жить руководствуясь только умом, здравым смыслом и собственным опытом. В сочетании с волей, способной заставить его исполнять каждодневно такое решение, это и есть искусство жить</w:t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>Скольких бед преисполнена жизнь человеческая! Потому-то наша участь легкой не бывает. Жизнь прекрасна, но все же трагична. Даже в самой счастливой судьбе вы увидите много печальных событий.</w:t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>Как много необдуманных поступков надо совершить, чтобы понять, сколь многое зависит в нашей жизни от благоразумия!</w:t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 xml:space="preserve">Все люди поначалу учатся на собственных ошибках, ибо до первых крупных неудач болезненное самолюбие не позволяет нам учиться на чужих. </w:t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>Легче всего судить о тех вещах, которые знакомы нам по собственному опыту.</w:t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>Если сегодня у тебя все в жизни хорошо, помни о том, что, несмотря на это, завтра все внезапно может обернуться плохо.</w:t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>Нужно всегда во всем держаться середины, не забывая все же оглянуться на края.</w:t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>Все имеет обратную сторону. Даже она сама.</w:t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>Люди, прошедшие большую жизненную школу, не станут утверждать, что полностью познали жизнь.</w:t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 xml:space="preserve">Продираясь сквозь тернии жизни, человек накапливает не только опыт, но и предрассудки. </w:t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>Чем больше знаешь жизнь, тем все яснее видишь, как важно обладать умением не поддаваться первому порыву чувств, а трезво взвешивать все обстоятельства, чтобы не придавать случившемуся большего значения, чем оно заслуживает.</w:t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>Да, человек действительно умеет приспосабливаться к разным обстоятельствам. И это хорошо, поскольку многие из них нисколько не подвластны нашей воле. Жизнь часто ограничивает выбор человека, а обстоятельства влияют на его воззрения, поэтому-то, вслед за переменами, серьезно изменяющими нашу жизнь, обычно вскоре изменяемся и мы.</w:t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>Жизнь навсегда останется непревзойденной школой для людей. Оглянитесь на пройденный путь, присмотритесь к нему и увидите, что в нем всегда было достаточно событий и вещей, необходимых вам для понимания жизненных проблем. Как важно пользоваться этим своевременно! Посему, изучайте свой жизненный путь, сколь бы он  ни был мал, и чаще обращайтесь к собственному опыту, особенно к печальному.</w:t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>В человеческой жизни бывают такие проблемы, решить которые можно лишь не обращая на них никакого внимания.</w:t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 xml:space="preserve">                                                  </w:t>
      </w:r>
      <w:r>
        <w:rPr>
          <w:rFonts w:eastAsia="Arial Cyr" w:cs="Arial Cyr" w:ascii="Arial Cyr" w:hAnsi="Arial Cyr"/>
          <w:color w:val="000000"/>
        </w:rPr>
        <w:t>О СМЫ</w:t>
      </w:r>
      <w:bookmarkStart w:id="1" w:name="Смысл_жизни"/>
      <w:bookmarkEnd w:id="1"/>
      <w:r>
        <w:rPr>
          <w:rFonts w:eastAsia="Arial Cyr" w:cs="Arial Cyr" w:ascii="Arial Cyr" w:hAnsi="Arial Cyr"/>
          <w:color w:val="000000"/>
        </w:rPr>
        <w:t>СЛЕ ЖИЗНИ</w:t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</w:r>
    </w:p>
    <w:p>
      <w:pPr>
        <w:pStyle w:val="Normal"/>
        <w:rPr/>
      </w:pPr>
      <w:r>
        <w:rPr>
          <w:rFonts w:eastAsia="Arial Cyr" w:cs="Arial Cyr" w:ascii="Arial Cyr" w:hAnsi="Arial Cyr"/>
          <w:color w:val="000000"/>
        </w:rPr>
        <w:t xml:space="preserve">Основа человеческого бытия </w:t>
      </w:r>
      <w:r>
        <w:rPr>
          <w:rFonts w:eastAsia="Symbol" w:cs="Symbol" w:ascii="Symbol" w:hAnsi="Symbol"/>
          <w:color w:val="000000"/>
        </w:rPr>
        <w:t>-</w:t>
      </w:r>
      <w:r>
        <w:rPr>
          <w:rFonts w:eastAsia="Arial Cyr" w:cs="Arial Cyr" w:ascii="Arial Cyr" w:hAnsi="Arial Cyr"/>
          <w:color w:val="000000"/>
        </w:rPr>
        <w:t xml:space="preserve"> познание окружающего мира, без которого невозможна осмысленная и содержательная жизнь. Стремясь к постижению внутренней сути вещей, а также их взаимосвязи в мироздании, человек обретает свое бытие. Только таким путем он может выполнить свое предназначение  </w:t>
      </w:r>
      <w:r>
        <w:rPr>
          <w:rFonts w:eastAsia="Symbol" w:cs="Symbol" w:ascii="Symbol" w:hAnsi="Symbol"/>
          <w:color w:val="000000"/>
        </w:rPr>
        <w:t>-</w:t>
      </w:r>
      <w:r>
        <w:rPr>
          <w:rFonts w:eastAsia="Arial Cyr" w:cs="Arial Cyr" w:ascii="Arial Cyr" w:hAnsi="Arial Cyr"/>
          <w:color w:val="000000"/>
        </w:rPr>
        <w:t xml:space="preserve">  быть человеком в полном смысле слова. Для того и дана ему жизнь.</w:t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>Счастлив тот, кто с толком прожил свой век, успев исполнить все, что собирался сделать доброго, хорошего, полезного себе и окружающим.</w:t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 xml:space="preserve">Как бы ни был далек человек от любой философии, у него все равно есть теория или доктрина, объясняющая, почему он живет именно так, а не иначе. </w:t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>Я измеряю ценность жизни не количеством прожитых лет, ибо вокруг полно людей, которые живут, не зная жизни, без понимания обязанностей и предназначения человека, за всю свою сознательную жизнь не совершивших ничего достойного. Измеряю достигнутой степенью духовно-нравственного и научно-интеллектуального развития, количеством полезных, добрых дел, а также тем, сколь важным и весомым оказался этот труд для общества.</w:t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>Люди, живущие под колпаком суетной, мелочной жизни легко находят оправдание своей душевной лени, чтобы и впредь вести бесцельное существование. Они бегут по жизни, как по замкнутому кругу, неизвестно куда и зачем, тратят множество времени на достижение целей, ничтожных перед ее широтой, а подлинная жизнь, насыщенная интересным содержанием, проходит мимо них.</w:t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>Человек должен жить, стремясь найти достойный смысл жизни. А в ней нет более возвышенной задачи, чем стремление к истине, где от малого можно и нужно дойти до великого.</w:t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 xml:space="preserve">Есть утверждение, гласящее, что: «Человек есть то, что он ест». Оно неправильно, ибо на самом деле человек есть то, для чего он живет. Жить надо вовсе не во имя обретения богатства, власти и могущества или иной, тому подобной ерунды, а ради счастья полнокровного, осмысленного бытия, стремясь к сокровищницам разума, глубоких чувств и ярких впечатлений.  </w:t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 xml:space="preserve">                                                         </w:t>
      </w:r>
      <w:r>
        <w:rPr>
          <w:rFonts w:eastAsia="Arial Cyr" w:cs="Arial Cyr" w:ascii="Arial Cyr" w:hAnsi="Arial Cyr"/>
          <w:color w:val="000000"/>
        </w:rPr>
        <w:t>О  МУД</w:t>
      </w:r>
      <w:bookmarkStart w:id="2" w:name="Мудрость"/>
      <w:bookmarkEnd w:id="2"/>
      <w:r>
        <w:rPr>
          <w:rFonts w:eastAsia="Arial Cyr" w:cs="Arial Cyr" w:ascii="Arial Cyr" w:hAnsi="Arial Cyr"/>
          <w:color w:val="000000"/>
        </w:rPr>
        <w:t>РОСТИ</w:t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>Мудрость дороже золота, но честность, справедливость и достоинство важнее всякой мудрости.</w:t>
      </w:r>
    </w:p>
    <w:p>
      <w:pPr>
        <w:pStyle w:val="Normal"/>
        <w:jc w:val="both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>Мудр тот, кто овладел искусством размышления, познал себя и научился обращению с людьми, но отвергает звание мудреца и не лезет к другим с назиданиями, ведь глупее непрошеной мудрости нет ничего.</w:t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>Мудрость часто влечет за собой одиночество. Мудрецу хорошо одному, в своем собственном обществе, наедине со своими помыслами, однако истинный мудрец не отворачивается от людей, вращаясь в самой гуще жизни, хоть его счастье и заключено в покое.</w:t>
      </w:r>
    </w:p>
    <w:p>
      <w:pPr>
        <w:pStyle w:val="Normal"/>
        <w:jc w:val="both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>Люди, не внявшие предупреждению Экклесиаста, не вправе сетовать на то, что их никто не удосужился оповестить о горькой стороне познания окружающего мира. Ничего не поделаешь, это единственный путь для всех ищущих мудрости.</w:t>
      </w:r>
    </w:p>
    <w:p>
      <w:pPr>
        <w:pStyle w:val="Normal"/>
        <w:jc w:val="both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>Истинная мудрость говорит понятными словами, без каких-то туманных двусмысленностей, однако нужно помнить, что ее родной язык – молчание, поскольку это лучший из ответов мудреца на большинство вопросов, задаваемых людьми.</w:t>
      </w:r>
    </w:p>
    <w:p>
      <w:pPr>
        <w:pStyle w:val="Normal"/>
        <w:jc w:val="both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</w:r>
    </w:p>
    <w:p>
      <w:pPr>
        <w:pStyle w:val="Normal"/>
        <w:jc w:val="both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>Убога мудрость в шутовском наряде. Еще хуже трусливая мудрость.</w:t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</w:r>
    </w:p>
    <w:p>
      <w:pPr>
        <w:pStyle w:val="Normal"/>
        <w:rPr/>
      </w:pPr>
      <w:r>
        <w:rPr>
          <w:rFonts w:eastAsia="Arial Cyr" w:cs="Arial Cyr" w:ascii="Arial Cyr" w:hAnsi="Arial Cyr"/>
          <w:color w:val="000000"/>
        </w:rPr>
        <w:t xml:space="preserve">Все люди знают что-то, но никто  </w:t>
      </w:r>
      <w:r>
        <w:rPr>
          <w:rFonts w:eastAsia="Symbol" w:cs="Symbol" w:ascii="Symbol" w:hAnsi="Symbol"/>
          <w:color w:val="000000"/>
        </w:rPr>
        <w:t>-</w:t>
      </w:r>
      <w:r>
        <w:rPr>
          <w:rFonts w:eastAsia="Arial Cyr" w:cs="Arial Cyr" w:ascii="Arial Cyr" w:hAnsi="Arial Cyr"/>
          <w:color w:val="000000"/>
        </w:rPr>
        <w:t xml:space="preserve"> всего.</w:t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</w:r>
    </w:p>
    <w:p>
      <w:pPr>
        <w:pStyle w:val="Normal"/>
        <w:rPr/>
      </w:pPr>
      <w:r>
        <w:rPr>
          <w:rFonts w:eastAsia="Arial Cyr" w:cs="Arial Cyr" w:ascii="Arial Cyr" w:hAnsi="Arial Cyr"/>
          <w:color w:val="000000"/>
        </w:rPr>
        <w:t xml:space="preserve">Макиавелли в «Государе» пишет, будто бы мудрость в том и состоит, «чтобы, взвесив все возможные неприятности, наименьшее зло почесть за благо». Я думаю, что мудрость </w:t>
      </w:r>
      <w:r>
        <w:rPr>
          <w:rFonts w:eastAsia="Symbol" w:cs="Symbol" w:ascii="Symbol" w:hAnsi="Symbol"/>
          <w:color w:val="000000"/>
        </w:rPr>
        <w:t>-</w:t>
      </w:r>
      <w:r>
        <w:rPr>
          <w:rFonts w:eastAsia="Arial Cyr" w:cs="Arial Cyr" w:ascii="Arial Cyr" w:hAnsi="Arial Cyr"/>
          <w:color w:val="000000"/>
        </w:rPr>
        <w:t xml:space="preserve"> нечто большее, нежели обыкновенный выбор меньшего из зол. Это способность обернуть любое зло во благо и победить его, используя таящуюся в недрах злобной силы слабость. </w:t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</w:r>
    </w:p>
    <w:p>
      <w:pPr>
        <w:pStyle w:val="Normal"/>
        <w:rPr/>
      </w:pPr>
      <w:r>
        <w:rPr>
          <w:rFonts w:eastAsia="Arial Cyr" w:cs="Arial Cyr" w:ascii="Arial Cyr" w:hAnsi="Arial Cyr"/>
          <w:color w:val="000000"/>
        </w:rPr>
        <w:t xml:space="preserve">Обретение мудрости </w:t>
      </w:r>
      <w:r>
        <w:rPr>
          <w:rFonts w:eastAsia="Symbol" w:cs="Symbol" w:ascii="Symbol" w:hAnsi="Symbol"/>
          <w:color w:val="000000"/>
        </w:rPr>
        <w:t>-</w:t>
      </w:r>
      <w:r>
        <w:rPr>
          <w:rFonts w:eastAsia="Arial Cyr" w:cs="Arial Cyr" w:ascii="Arial Cyr" w:hAnsi="Arial Cyr"/>
          <w:color w:val="000000"/>
        </w:rPr>
        <w:t xml:space="preserve"> сложный процесс, поэтому на свете существует множество определений мудрости. Возможно, столько же, сколько ее искателей, поскольку каждый видит жизнь иначе, чем другие. </w:t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>Мудрецы очень любят детей. Во многом потому, что они не умеют пока еще так беззастенчиво лгать и легко притворяться, как то способны делать их родители.</w:t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>Умный может понять мудреца, а глупец все равно не поймет. Потому-то мудрец разговаривать с глупым обязан как с равным себе. Не из жалости или сочувствия, а из почтения к разуму, ибо иной глупец и мудрого научит.</w:t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>Мудрыми не рождаются. Мудрость нельзя ни дать, ни взять, поэтому ученики не смогут перенять всю мудрость своего наставника, даже если они повторяют за ним каждый шаг. Мудрость приходит к нам со временем, через страдания, переживания и тщательное осмысление прожитого.</w:t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>Мудрый всегда в пути, даже когда находится в покое. Самые длительные путешествия он совершает не переступив порога собственного дома.</w:t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 xml:space="preserve">                                                   </w:t>
      </w:r>
      <w:r>
        <w:rPr>
          <w:rFonts w:eastAsia="Arial Cyr" w:cs="Arial Cyr" w:ascii="Arial Cyr" w:hAnsi="Arial Cyr"/>
          <w:color w:val="000000"/>
        </w:rPr>
        <w:t>ОБ УМ</w:t>
      </w:r>
      <w:bookmarkStart w:id="3" w:name="Ум_Глупость"/>
      <w:bookmarkEnd w:id="3"/>
      <w:r>
        <w:rPr>
          <w:rFonts w:eastAsia="Arial Cyr" w:cs="Arial Cyr" w:ascii="Arial Cyr" w:hAnsi="Arial Cyr"/>
          <w:color w:val="000000"/>
        </w:rPr>
        <w:t xml:space="preserve">Е И ГЛУПОСТИ  </w:t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>Умный не говорит и половины из того, что знает, глупый не ведает и половины из того, что говорит.</w:t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</w:r>
    </w:p>
    <w:p>
      <w:pPr>
        <w:pStyle w:val="Normal"/>
        <w:rPr/>
      </w:pPr>
      <w:r>
        <w:rPr>
          <w:rFonts w:eastAsia="Arial Cyr" w:cs="Arial Cyr" w:ascii="Arial Cyr" w:hAnsi="Arial Cyr"/>
          <w:color w:val="000000"/>
        </w:rPr>
        <w:t xml:space="preserve">Разум </w:t>
      </w:r>
      <w:r>
        <w:rPr>
          <w:rFonts w:eastAsia="Symbol" w:cs="Symbol" w:ascii="Symbol" w:hAnsi="Symbol"/>
          <w:color w:val="000000"/>
        </w:rPr>
        <w:t>-</w:t>
      </w:r>
      <w:r>
        <w:rPr>
          <w:rFonts w:eastAsia="Arial Cyr" w:cs="Arial Cyr" w:ascii="Arial Cyr" w:hAnsi="Arial Cyr"/>
          <w:color w:val="000000"/>
        </w:rPr>
        <w:t xml:space="preserve"> самый надежный инструмент познания. Как раз поэтому Всевышний наделил нас разумом. Кроме того, разум дарован нам в противовес эмоциям и поднимает нас над нашими страстями. </w:t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</w:r>
    </w:p>
    <w:p>
      <w:pPr>
        <w:pStyle w:val="Normal"/>
        <w:rPr/>
      </w:pPr>
      <w:r>
        <w:rPr>
          <w:rFonts w:eastAsia="Arial Cyr" w:cs="Arial Cyr" w:ascii="Arial Cyr" w:hAnsi="Arial Cyr"/>
          <w:color w:val="000000"/>
        </w:rPr>
        <w:t xml:space="preserve">Кто умен </w:t>
      </w:r>
      <w:r>
        <w:rPr>
          <w:rFonts w:eastAsia="Symbol" w:cs="Symbol" w:ascii="Symbol" w:hAnsi="Symbol"/>
          <w:color w:val="000000"/>
        </w:rPr>
        <w:t>-</w:t>
      </w:r>
      <w:r>
        <w:rPr>
          <w:rFonts w:eastAsia="Arial Cyr" w:cs="Arial Cyr" w:ascii="Arial Cyr" w:hAnsi="Arial Cyr"/>
          <w:color w:val="000000"/>
        </w:rPr>
        <w:t xml:space="preserve"> тот не станет хвалиться умом. Постесняется тех, кто умнее его самого.</w:t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</w:r>
    </w:p>
    <w:p>
      <w:pPr>
        <w:pStyle w:val="Normal"/>
        <w:rPr/>
      </w:pPr>
      <w:r>
        <w:rPr>
          <w:rFonts w:eastAsia="Arial Cyr" w:cs="Arial Cyr" w:ascii="Arial Cyr" w:hAnsi="Arial Cyr"/>
          <w:color w:val="000000"/>
        </w:rPr>
        <w:t xml:space="preserve">Чем человек глупей </w:t>
      </w:r>
      <w:r>
        <w:rPr>
          <w:rFonts w:eastAsia="Symbol" w:cs="Symbol" w:ascii="Symbol" w:hAnsi="Symbol"/>
          <w:color w:val="000000"/>
        </w:rPr>
        <w:t>-</w:t>
      </w:r>
      <w:r>
        <w:rPr>
          <w:rFonts w:eastAsia="Arial Cyr" w:cs="Arial Cyr" w:ascii="Arial Cyr" w:hAnsi="Arial Cyr"/>
          <w:color w:val="000000"/>
        </w:rPr>
        <w:t xml:space="preserve"> тем чаще подменяет главное второстепенным.</w:t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>Должен сказать, что глупости хватает даже в очень умном человеке, но и глупец время от времени способен совершать весьма разумные поступки.</w:t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>У глупого на лбу большими буквами написано и всякий раз непроизвольно с языка срывается все то, что он так тщательно таит в самом себе от посторонних.</w:t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>В мире людей порой, чтобы мудро поступить, придется поневоле притвориться глупым человеком, однако тот, кто слишком злоупотребляет этим способом, сам рано или поздно правращается в глупца. Все дело в том, что это легкий путь решения проблем, а без сложной работы со временем ум, потускнев, увядает.</w:t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 xml:space="preserve">                                        </w:t>
      </w:r>
      <w:r>
        <w:rPr>
          <w:rFonts w:eastAsia="Arial Cyr" w:cs="Arial Cyr" w:ascii="Arial Cyr" w:hAnsi="Arial Cyr"/>
          <w:color w:val="000000"/>
        </w:rPr>
        <w:t>О ЧЕЛОВ</w:t>
      </w:r>
      <w:bookmarkStart w:id="4" w:name="О_человеческих_характерах"/>
      <w:bookmarkEnd w:id="4"/>
      <w:r>
        <w:rPr>
          <w:rFonts w:eastAsia="Arial Cyr" w:cs="Arial Cyr" w:ascii="Arial Cyr" w:hAnsi="Arial Cyr"/>
          <w:color w:val="000000"/>
        </w:rPr>
        <w:t>ЕЧЕСКИХ ХАРАКТЕРАХ</w:t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 xml:space="preserve">Люди меняются в струящемся потоке времени. В каждую пору своей жизни, как и на всякий новый уровень сознания, любой из нас всегда вступает новичком. </w:t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 xml:space="preserve">Как важно научиться прежде видеть в людях их неоспоримые достоинства, а уж потом сопутствующие им недостатки. </w:t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>Есть люди, что хотят похвал даже за то хорошее, чего они не делают.</w:t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>Поступки говорят о человеке лучше, чем его слова, ибо дела всегда звучали громче и красноречивее всяких слов, а последних всегда будет несколько больше, чем следует.</w:t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>Люди легко находят оправдания собственным поступкам и в то же время возмущаются аналогичными действиям других.</w:t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>Что может быть глупее самолюбования, особенно в преддверии каких-либо серьезных испытаний?</w:t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>Среди огромного количества людей вряд ли найдется человек, способный вырваться за рамки человеческой натуры.</w:t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>Сколько бы ты не видел в жизни зла, нельзя терять доброжелательности к людям.</w:t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 xml:space="preserve">Самые сложные, замысловатые поступки человека довольно часто объясняются вполне банальными причинами. </w:t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</w:r>
    </w:p>
    <w:p>
      <w:pPr>
        <w:pStyle w:val="Normal"/>
        <w:rPr/>
      </w:pPr>
      <w:r>
        <w:rPr>
          <w:rFonts w:eastAsia="Arial Cyr" w:cs="Arial Cyr" w:ascii="Arial Cyr" w:hAnsi="Arial Cyr"/>
          <w:color w:val="000000"/>
        </w:rPr>
        <w:t xml:space="preserve">Гнев </w:t>
      </w:r>
      <w:r>
        <w:rPr>
          <w:rFonts w:eastAsia="Symbol" w:cs="Symbol" w:ascii="Symbol" w:hAnsi="Symbol"/>
          <w:color w:val="000000"/>
        </w:rPr>
        <w:t>-</w:t>
      </w:r>
      <w:r>
        <w:rPr>
          <w:rFonts w:eastAsia="Arial Cyr" w:cs="Arial Cyr" w:ascii="Arial Cyr" w:hAnsi="Arial Cyr"/>
          <w:color w:val="000000"/>
        </w:rPr>
        <w:t xml:space="preserve"> лишь один из способов ответить на опасность и далеко не лучший. Постарайтесь смутить наглеца, если он провоцирует вас на конфликт.</w:t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</w:r>
    </w:p>
    <w:p>
      <w:pPr>
        <w:pStyle w:val="Normal"/>
        <w:tabs>
          <w:tab w:val="clear" w:pos="720"/>
          <w:tab w:val="right" w:pos="3969" w:leader="none"/>
        </w:tabs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>Люди не могут ждать! Им подавай немедленный, кратчайший путь к успеху, но торопливостью нельзя достигнуть ничего хорошего, поэтому терпение всегда было большим достоинством.</w:t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>Задним числом все видят то, чего не понимали прежде. Даже тогда, когда от этого зависела их собственная жизнь.</w:t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>Человек может быть только тем, кто он есть. Каждый достойный человек – живая драгоценность.</w:t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 xml:space="preserve">Случается, что человек так сильно занят поиском пороков у других, что не имеет времени заметить собственные недостатки. Такой готов усматривать обман в любых поступках и словах другого человека, ибо судит о нем по себе. Это очень убогая мерка.  </w:t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>Морально-нравственная сторона есть в каждом человеческом поступке.</w:t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</w:r>
    </w:p>
    <w:p>
      <w:pPr>
        <w:pStyle w:val="Normal"/>
        <w:rPr/>
      </w:pPr>
      <w:r>
        <w:rPr>
          <w:rFonts w:eastAsia="Arial Cyr" w:cs="Arial Cyr" w:ascii="Arial Cyr" w:hAnsi="Arial Cyr"/>
          <w:color w:val="000000"/>
        </w:rPr>
        <w:t xml:space="preserve">Неумение жить в настоящем </w:t>
      </w:r>
      <w:r>
        <w:rPr>
          <w:rFonts w:eastAsia="Symbol" w:cs="Symbol" w:ascii="Symbol" w:hAnsi="Symbol"/>
          <w:color w:val="000000"/>
        </w:rPr>
        <w:t>-</w:t>
      </w:r>
      <w:r>
        <w:rPr>
          <w:rFonts w:eastAsia="Arial Cyr" w:cs="Arial Cyr" w:ascii="Arial Cyr" w:hAnsi="Arial Cyr"/>
          <w:color w:val="000000"/>
        </w:rPr>
        <w:t xml:space="preserve"> большая помеха для будущего.</w:t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>Излишняя самонадеянность не признак интеллекта, а прямое следствие незрелости характера.</w:t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>У всякого из нас имеются иллюзии, которые он не хотел бы разрушать.</w:t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</w:r>
    </w:p>
    <w:p>
      <w:pPr>
        <w:pStyle w:val="Normal"/>
        <w:rPr/>
      </w:pPr>
      <w:r>
        <w:rPr>
          <w:rFonts w:eastAsia="Arial Cyr" w:cs="Arial Cyr" w:ascii="Arial Cyr" w:hAnsi="Arial Cyr"/>
          <w:color w:val="000000"/>
        </w:rPr>
        <w:t xml:space="preserve">Небрежность в одежде  </w:t>
      </w:r>
      <w:r>
        <w:rPr>
          <w:rFonts w:eastAsia="Symbol" w:cs="Symbol" w:ascii="Symbol" w:hAnsi="Symbol"/>
          <w:color w:val="000000"/>
        </w:rPr>
        <w:t>-</w:t>
      </w:r>
      <w:r>
        <w:rPr>
          <w:rFonts w:eastAsia="Arial Cyr" w:cs="Arial Cyr" w:ascii="Arial Cyr" w:hAnsi="Arial Cyr"/>
          <w:color w:val="000000"/>
        </w:rPr>
        <w:t xml:space="preserve"> отражение беспорядка в душе.</w:t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>Люди, по своей лени не добившиеся в жизни ничего серьезного, объясняют успехи других успокоительными для себя причинами.</w:t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</w:r>
    </w:p>
    <w:p>
      <w:pPr>
        <w:pStyle w:val="Normal"/>
        <w:rPr/>
      </w:pPr>
      <w:r>
        <w:rPr>
          <w:rFonts w:eastAsia="Arial Cyr" w:cs="Arial Cyr" w:ascii="Arial Cyr" w:hAnsi="Arial Cyr"/>
          <w:color w:val="000000"/>
        </w:rPr>
        <w:t xml:space="preserve">К хорошему мы привыкаем быстро, а к плохому </w:t>
      </w:r>
      <w:r>
        <w:rPr>
          <w:rFonts w:eastAsia="Symbol" w:cs="Symbol" w:ascii="Symbol" w:hAnsi="Symbol"/>
          <w:color w:val="000000"/>
        </w:rPr>
        <w:t>-</w:t>
      </w:r>
      <w:r>
        <w:rPr>
          <w:rFonts w:eastAsia="Arial Cyr" w:cs="Arial Cyr" w:ascii="Arial Cyr" w:hAnsi="Arial Cyr"/>
          <w:color w:val="000000"/>
        </w:rPr>
        <w:t xml:space="preserve"> долго.</w:t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>Сколь бы удачно ни сложилась жизнь, люди, как правило, хотят чего-то большего, а их сознание всегда подчеркивает разницу между уже достигнутым и все еще желаемым.</w:t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>Люди не любят, когда им противоречат и лишь немногие воспринимают возражения спокойно.</w:t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>Самолюбие это настолько ранимая вещь, что нанести ему укол можно десятком тысяч самых разных способов.</w:t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>Обычно люди неосознанно преображаются под действием меняющихся жизненных условий, однако мудрый человек меняет себя сам, по мере осознания такой необходимости.</w:t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</w:r>
    </w:p>
    <w:p>
      <w:pPr>
        <w:pStyle w:val="Normal"/>
        <w:rPr/>
      </w:pPr>
      <w:r>
        <w:rPr>
          <w:rFonts w:eastAsia="Arial Cyr" w:cs="Arial Cyr" w:ascii="Arial Cyr" w:hAnsi="Arial Cyr"/>
          <w:color w:val="000000"/>
        </w:rPr>
        <w:t xml:space="preserve">Самое легкое занятие на свете для людей </w:t>
      </w:r>
      <w:r>
        <w:rPr>
          <w:rFonts w:eastAsia="Symbol" w:cs="Symbol" w:ascii="Symbol" w:hAnsi="Symbol"/>
          <w:color w:val="000000"/>
        </w:rPr>
        <w:t>-</w:t>
      </w:r>
      <w:r>
        <w:rPr>
          <w:rFonts w:eastAsia="Arial Cyr" w:cs="Arial Cyr" w:ascii="Arial Cyr" w:hAnsi="Arial Cyr"/>
          <w:color w:val="000000"/>
        </w:rPr>
        <w:t xml:space="preserve"> находить для себя оправдания. Самое трудное </w:t>
      </w:r>
      <w:r>
        <w:rPr>
          <w:rFonts w:eastAsia="Symbol" w:cs="Symbol" w:ascii="Symbol" w:hAnsi="Symbol"/>
          <w:color w:val="000000"/>
        </w:rPr>
        <w:t>-</w:t>
      </w:r>
      <w:r>
        <w:rPr>
          <w:rFonts w:eastAsia="Arial Cyr" w:cs="Arial Cyr" w:ascii="Arial Cyr" w:hAnsi="Arial Cyr"/>
          <w:color w:val="000000"/>
        </w:rPr>
        <w:t xml:space="preserve"> найти такие оправдания другим, когда их действия противоречат нашим личным интересам. </w:t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>Каким бы сильным или черствым не был человек, в его жизни бывают периоды, когда и он становится легко ранимым, словно малое дитя.</w:t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 xml:space="preserve">                                                        </w:t>
      </w:r>
      <w:r>
        <w:rPr>
          <w:rFonts w:eastAsia="Arial Cyr" w:cs="Arial Cyr" w:ascii="Arial Cyr" w:hAnsi="Arial Cyr"/>
          <w:color w:val="000000"/>
        </w:rPr>
        <w:t>О  РЕЛИ</w:t>
      </w:r>
      <w:bookmarkStart w:id="5" w:name="Религия"/>
      <w:bookmarkEnd w:id="5"/>
      <w:r>
        <w:rPr>
          <w:rFonts w:eastAsia="Arial Cyr" w:cs="Arial Cyr" w:ascii="Arial Cyr" w:hAnsi="Arial Cyr"/>
          <w:color w:val="000000"/>
        </w:rPr>
        <w:t>ГИИ</w:t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</w:r>
    </w:p>
    <w:p>
      <w:pPr>
        <w:pStyle w:val="Normal"/>
        <w:rPr/>
      </w:pPr>
      <w:r>
        <w:rPr>
          <w:rFonts w:eastAsia="Arial Cyr" w:cs="Arial Cyr" w:ascii="Arial Cyr" w:hAnsi="Arial Cyr"/>
          <w:color w:val="000000"/>
        </w:rPr>
        <w:t xml:space="preserve">Кем бы мы ни были в мире людей и каких бы высот ни достигли, </w:t>
      </w:r>
      <w:r>
        <w:rPr>
          <w:rFonts w:eastAsia="Symbol" w:cs="Symbol" w:ascii="Symbol" w:hAnsi="Symbol"/>
          <w:color w:val="000000"/>
        </w:rPr>
        <w:t>-</w:t>
      </w:r>
      <w:r>
        <w:rPr>
          <w:rFonts w:eastAsia="Arial Cyr" w:cs="Arial Cyr" w:ascii="Arial Cyr" w:hAnsi="Arial Cyr"/>
          <w:color w:val="000000"/>
        </w:rPr>
        <w:t xml:space="preserve"> перед Аллахом мы всегда ничто и никакое из деяний человеческих не в состоянии изменить такого положения вещей.</w:t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 xml:space="preserve">Что сталось бы с людьми, лишись они благоволения Аллаха! Давным-давно исчезли бы они с лица Земли!  </w:t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>Благодаря величию и милости Всевышнего Аллаха, никто и никогда не сможет отобрать у нас того, что нам действительно принадлежит.</w:t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>Для мусульманина не может быть награды более высокой, нежели милость Всемогущего Аллаха и уважение его единоверцев.</w:t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 xml:space="preserve">Мы часто произносим верные слова: «На все воля Аллаха!», однако редко думаем над их глубоким содержанием. Смысл этих слов гораздо глубже, чем обычно кажется, а потому необходимо больше размышлять об этом, чтобы не приписывать Творцу (Он выше верхнего предела высоты!) мерзость чудовищных людских поступков. В деяниях Всевышнего Аллаха все разумно и все направлено ко благу человечества! </w:t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>Как много умников вещают всяческую чушь от имени возвышенной религии Аллаха и искажают благородное учение Ислама своими за уши притянутыми толкованиями!</w:t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 xml:space="preserve">Все окружающее нас пронизано причинно-следственной зависимостью, первопричиной же всего является Аллах и его мудрые законы. Никому из людей не дано изменить непреложный порядок вещей, если то не угодно Аллаху. </w:t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>В благочестивых размышлениях и поисках разумного совета нам нужно чаще обращаться к замечательным хадисам благородного Посланника Аллаха. Его слова исполнены самой глубокой мудрости и все, что следовало бы сказать, им было сказано в доступной пониманию любого человека форме.</w:t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>Аллах всегда идет навстречу тем, кто ищет истину.</w:t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</w:r>
    </w:p>
    <w:p>
      <w:pPr>
        <w:pStyle w:val="Normal"/>
        <w:rPr/>
      </w:pPr>
      <w:r>
        <w:rPr>
          <w:rFonts w:eastAsia="Arial Cyr" w:cs="Arial Cyr" w:ascii="Arial Cyr" w:hAnsi="Arial Cyr"/>
          <w:color w:val="000000"/>
        </w:rPr>
        <w:t xml:space="preserve">Все на свете меняется, кроме Аллаха, и у всего, что существует в сотворенной Им Вселенной, есть время для начала и конца. Лишь Всевышний Аллах безначален и Он же один бесконечен. Наш Господь существует вне рамок пространства и времени, </w:t>
      </w:r>
      <w:r>
        <w:rPr>
          <w:rFonts w:eastAsia="Symbol" w:cs="Symbol" w:ascii="Symbol" w:hAnsi="Symbol"/>
          <w:color w:val="000000"/>
        </w:rPr>
        <w:t>-</w:t>
      </w:r>
      <w:r>
        <w:rPr>
          <w:rFonts w:eastAsia="Arial Cyr" w:cs="Arial Cyr" w:ascii="Arial Cyr" w:hAnsi="Arial Cyr"/>
          <w:color w:val="000000"/>
        </w:rPr>
        <w:t xml:space="preserve"> это прекрасно! В непостижимости Всевышнего мы видим только нашу слабость и Его величие!</w:t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>В мире людей сосуществуют самые разнообразные религии, но на свете не может быть столько «богов», сколько здесь существует религий. Пора понять, что Бог у всех людей один, как бы они его по-разному ни называли.</w:t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>Религия в наиполнейшей мере отвечает человеческой природе и потому находит твердую основу в человеческой душе. Это высокий нравственный закон, ориентированный на развитие глубоких чувств, возвышающих душу, смягчающих нравы людей. Искренняя набожность это мерило праведности, человечности и доброты. Она приносит внутреннее равновесие и помогает нам стряхнуть с души тяжелые заботы. Прикасаясь к религии сердцем и разумом, мы становимся лучше и чище, ибо глубокая и искренняя вера в Бога есть ядро всего доброго в нас.</w:t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 xml:space="preserve">                                                </w:t>
      </w:r>
      <w:r>
        <w:rPr>
          <w:rFonts w:eastAsia="Arial Cyr" w:cs="Arial Cyr" w:ascii="Arial Cyr" w:hAnsi="Arial Cyr"/>
          <w:color w:val="000000"/>
        </w:rPr>
        <w:t>О ВЛАСТ</w:t>
      </w:r>
      <w:bookmarkStart w:id="6" w:name="Власть_Политика"/>
      <w:bookmarkEnd w:id="6"/>
      <w:r>
        <w:rPr>
          <w:rFonts w:eastAsia="Arial Cyr" w:cs="Arial Cyr" w:ascii="Arial Cyr" w:hAnsi="Arial Cyr"/>
          <w:color w:val="000000"/>
        </w:rPr>
        <w:t>И И ПОЛИТИКЕ</w:t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</w:r>
    </w:p>
    <w:p>
      <w:pPr>
        <w:pStyle w:val="Normal"/>
        <w:rPr/>
      </w:pPr>
      <w:r>
        <w:rPr>
          <w:rFonts w:eastAsia="Arial Cyr" w:cs="Arial Cyr" w:ascii="Arial Cyr" w:hAnsi="Arial Cyr"/>
          <w:color w:val="000000"/>
        </w:rPr>
        <w:t xml:space="preserve">Самая лучшая политика </w:t>
      </w:r>
      <w:r>
        <w:rPr>
          <w:rFonts w:eastAsia="Symbol" w:cs="Symbol" w:ascii="Symbol" w:hAnsi="Symbol"/>
          <w:color w:val="000000"/>
        </w:rPr>
        <w:t>-</w:t>
      </w:r>
      <w:r>
        <w:rPr>
          <w:rFonts w:eastAsia="Arial Cyr" w:cs="Arial Cyr" w:ascii="Arial Cyr" w:hAnsi="Arial Cyr"/>
          <w:color w:val="000000"/>
        </w:rPr>
        <w:t xml:space="preserve"> быть честным со своим народом, ведь правда, проступающая сквозь туман времен, в конце концов разоблачает всех, украшенных фальшивой позолотой, сводя на нет огромные усилия, затраченные ими на обман людей при жизни. </w:t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>Если на человека опустить какой-то многотонный груз, то он его, вне всякого сомнения,  раздавит. Так и в политике: тот, кто пытается что-либо в одиночку изменить там, где необходимо самое активное участие большого множества людей, понявших важность и необходимость этих перемен, тот рано или поздно будет вынужден признать свое бессилие и пережить болезненное разочарование.</w:t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>Правители, чьи уши не выносят правды, усерднее всего пекутся о самих себе.</w:t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>Державам, призывающим другие государства к демократии, чрезвычайно трудно убедить народы этих стран в своем чистосердечии, если они готовы отступиться от нее в обмен на те или иные привилегии или навязывают свое мнение другим несправедливыми, насильственными способами.</w:t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>В политике часто случается так, что хорошие, честные люди никак не решаются сделать что-либо действительно необходимое, в то время как плохие непременно пользуются этим.</w:t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>Нечистыми руками чистые дела не делаются. От рук в политике зависит слишком многое.</w:t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>Великий человек, поставивший себя превыше человеческого, много теряет в собственном величии, в то время как другой, не охмелевший от сознания своего величия и не утративший при этом человеческого облика, со временем достигнет еще более значимого положения.</w:t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>Никто не может долго противостоять реальности.</w:t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</w:r>
    </w:p>
    <w:p>
      <w:pPr>
        <w:pStyle w:val="Normal"/>
        <w:rPr/>
      </w:pPr>
      <w:r>
        <w:rPr>
          <w:rFonts w:eastAsia="Arial Cyr" w:cs="Arial Cyr" w:ascii="Arial Cyr" w:hAnsi="Arial Cyr"/>
          <w:color w:val="000000"/>
        </w:rPr>
        <w:t xml:space="preserve">Почему многие аристократы так болезненно реагируют, если их неверно титулуют? Да потому, что титул </w:t>
      </w:r>
      <w:r>
        <w:rPr>
          <w:rFonts w:eastAsia="Symbol" w:cs="Symbol" w:ascii="Symbol" w:hAnsi="Symbol"/>
          <w:color w:val="000000"/>
        </w:rPr>
        <w:t>-</w:t>
      </w:r>
      <w:r>
        <w:rPr>
          <w:rFonts w:eastAsia="Arial Cyr" w:cs="Arial Cyr" w:ascii="Arial Cyr" w:hAnsi="Arial Cyr"/>
          <w:color w:val="000000"/>
        </w:rPr>
        <w:t xml:space="preserve"> самое большое жизненное достижение этих сиятельных персон.</w:t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 xml:space="preserve">Власть, сколь бы ни была сильна, вовсе не означает всемогущества, чем часто кажется со стороны, поскольку обладающие ею не всеведущи и не всесильны. </w:t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>Я нахожу, что тяжесть власти над людьми столь велика, что непременно производит изменения в умах и душах тех, кто ею обладает. В конце концов, власть либо возвышает правящего человека, либо, напротив, сталкивает в бездну деградации, причем последнее случается намного чаще первого.</w:t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>Общеизвестно выражение, гласящее: «Любой народ заслуживает то правительство, которое имеет». Оно цинично и безнравственно, ибо противоречит высшей справедливости. Чаще всего им пользуются грязные политиканы для оправдания своих неблаговидных дел, которые творят в утеху алчности и властолюбию, глумясь над истиной и предавая тех, кто дал себе увлечься их слащавым красноречием.</w:t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>Любой правитель рано или поздно становится заложником созданной им системы государственного управления.</w:t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>Совесть правителя, сосредоточенная на действительном благополучии народа, это ни что иное, как высокоразвитая совесть.</w:t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>Политический гений не тот, кто способен свои устремления обращать в пресловутую «волю народа», заставляя последний уверовать в то, что она такова, а только тот, кто удовлетворяет свои властные амбиции не предавая интересов и доверия избравшего его народа.</w:t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>Нельзя вверять бразды правления тому, кто хочет власти только ради власти, поскольку власть сильней всего притягивает худших из людей.</w:t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 xml:space="preserve">Тот, кто навязывает людям собственное понимание вещей, тот неизбежно принимает на себя ответственность за их дальнейшую судьбу. </w:t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 xml:space="preserve">                                                 </w:t>
      </w:r>
      <w:r>
        <w:rPr>
          <w:rFonts w:eastAsia="Arial Cyr" w:cs="Arial Cyr" w:ascii="Arial Cyr" w:hAnsi="Arial Cyr"/>
          <w:color w:val="000000"/>
        </w:rPr>
        <w:t>О СВОБ</w:t>
      </w:r>
      <w:bookmarkStart w:id="7" w:name="Свобода_Рабство"/>
      <w:bookmarkEnd w:id="7"/>
      <w:r>
        <w:rPr>
          <w:rFonts w:eastAsia="Arial Cyr" w:cs="Arial Cyr" w:ascii="Arial Cyr" w:hAnsi="Arial Cyr"/>
          <w:color w:val="000000"/>
        </w:rPr>
        <w:t>ОДЕ И РАБСТВЕ</w:t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</w:r>
    </w:p>
    <w:p>
      <w:pPr>
        <w:pStyle w:val="Normal"/>
        <w:rPr/>
      </w:pPr>
      <w:r>
        <w:rPr>
          <w:rFonts w:eastAsia="Arial Cyr" w:cs="Arial Cyr" w:ascii="Arial Cyr" w:hAnsi="Arial Cyr"/>
          <w:color w:val="000000"/>
        </w:rPr>
        <w:t xml:space="preserve">Рабство </w:t>
      </w:r>
      <w:r>
        <w:rPr>
          <w:rFonts w:eastAsia="Symbol" w:cs="Symbol" w:ascii="Symbol" w:hAnsi="Symbol"/>
          <w:color w:val="000000"/>
        </w:rPr>
        <w:t>-</w:t>
      </w:r>
      <w:r>
        <w:rPr>
          <w:rFonts w:eastAsia="Arial Cyr" w:cs="Arial Cyr" w:ascii="Arial Cyr" w:hAnsi="Arial Cyr"/>
          <w:color w:val="000000"/>
        </w:rPr>
        <w:t xml:space="preserve"> позорное клеймо на теле человечества, которое оно несет уже на протяжении нескольких тысячелетий. Люди обязаны немедленно избавиться от этого клейма и повсеместно утвердить неотчуждаемое право человека на свободу и достоинство.</w:t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 xml:space="preserve">Для меня неприемлемо быть ни в числе угнетателей, ни угнетаемых, ибо считаю это равно недостойным, а потому мне одинаково противны как рабовладельцы, так и их покорные рабы. </w:t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</w:r>
    </w:p>
    <w:p>
      <w:pPr>
        <w:pStyle w:val="Normal"/>
        <w:rPr/>
      </w:pPr>
      <w:r>
        <w:rPr>
          <w:rFonts w:eastAsia="Arial Cyr" w:cs="Arial Cyr" w:ascii="Arial Cyr" w:hAnsi="Arial Cyr"/>
          <w:color w:val="000000"/>
        </w:rPr>
        <w:t xml:space="preserve">Решительное самоосуждение рабов  </w:t>
      </w:r>
      <w:r>
        <w:rPr>
          <w:rFonts w:eastAsia="Symbol" w:cs="Symbol" w:ascii="Symbol" w:hAnsi="Symbol"/>
          <w:color w:val="000000"/>
        </w:rPr>
        <w:t>-</w:t>
      </w:r>
      <w:r>
        <w:rPr>
          <w:rFonts w:eastAsia="Arial Cyr" w:cs="Arial Cyr" w:ascii="Arial Cyr" w:hAnsi="Arial Cyr"/>
          <w:color w:val="000000"/>
        </w:rPr>
        <w:t xml:space="preserve">  большая радость для рабовладельцев, ибо их сила заключается в готовности рабов повиноваться. На планете нет более жалких существ, нежели люди, навсегда смирившиеся с рабством. Кто решил стать свободным и начал бороться за лучшую жизнь, тот уже перестал быть рабом, ибо не скованная страхом мысль </w:t>
      </w:r>
      <w:r>
        <w:rPr>
          <w:rFonts w:eastAsia="Symbol" w:cs="Symbol" w:ascii="Symbol" w:hAnsi="Symbol"/>
          <w:color w:val="000000"/>
        </w:rPr>
        <w:t>-</w:t>
      </w:r>
      <w:r>
        <w:rPr>
          <w:rFonts w:eastAsia="Arial Cyr" w:cs="Arial Cyr" w:ascii="Arial Cyr" w:hAnsi="Arial Cyr"/>
          <w:color w:val="000000"/>
        </w:rPr>
        <w:t xml:space="preserve"> чрезвычайно мощное орудие свободы.</w:t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>Я ненавижу деспотизм, питаю отвращение ко всяким формам тирании, а также ко всему, что служит возвышению владык посредством унижения подданных.</w:t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>Кто сеет угнетение, тот пожинает ненависть. Народ, порабощающий другой народ, выковывает свои собственные цепи.</w:t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 xml:space="preserve">                                           </w:t>
      </w:r>
      <w:r>
        <w:rPr>
          <w:rFonts w:eastAsia="Arial Cyr" w:cs="Arial Cyr" w:ascii="Arial Cyr" w:hAnsi="Arial Cyr"/>
          <w:color w:val="000000"/>
        </w:rPr>
        <w:t>О МЕЖНАЦИО</w:t>
      </w:r>
      <w:bookmarkStart w:id="8" w:name="Межнациональная_этика"/>
      <w:bookmarkEnd w:id="8"/>
      <w:r>
        <w:rPr>
          <w:rFonts w:eastAsia="Arial Cyr" w:cs="Arial Cyr" w:ascii="Arial Cyr" w:hAnsi="Arial Cyr"/>
          <w:color w:val="000000"/>
        </w:rPr>
        <w:t>НАЛЬНОЙ ЭТИКЕ</w:t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>То, что приличествует человеку, приличествует и нации. То, что приличествует нации, как нельзя более приличествует человеку.</w:t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>В каждом народе есть свои герои и их противоположности. Поэтому судить о том или ином народе нужно по подвигам и наилучшим качествам характеров его героев, а не по степени морального падения его отребья.</w:t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>Каждый народ имеет право чтить своих героев и самому решать свою судьбу, а свободный народ, вместе с тем, признает это право за всеми другими народами.</w:t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</w:r>
    </w:p>
    <w:p>
      <w:pPr>
        <w:pStyle w:val="Normal"/>
        <w:rPr/>
      </w:pPr>
      <w:r>
        <w:rPr>
          <w:rFonts w:eastAsia="Arial Cyr" w:cs="Arial Cyr" w:ascii="Arial Cyr" w:hAnsi="Arial Cyr"/>
          <w:color w:val="000000"/>
        </w:rPr>
        <w:t xml:space="preserve">Уважение к языку и культуре других народов  </w:t>
      </w:r>
      <w:r>
        <w:rPr>
          <w:rFonts w:eastAsia="Symbol" w:cs="Symbol" w:ascii="Symbol" w:hAnsi="Symbol"/>
          <w:color w:val="000000"/>
        </w:rPr>
        <w:t>-</w:t>
      </w:r>
      <w:r>
        <w:rPr>
          <w:rFonts w:eastAsia="Arial Cyr" w:cs="Arial Cyr" w:ascii="Arial Cyr" w:hAnsi="Arial Cyr"/>
          <w:color w:val="000000"/>
        </w:rPr>
        <w:t xml:space="preserve">  наипервейшее условие согласия в любом многонациональном обществе.</w:t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 xml:space="preserve">                                                    </w:t>
      </w:r>
      <w:r>
        <w:rPr>
          <w:rFonts w:eastAsia="Arial Cyr" w:cs="Arial Cyr" w:ascii="Arial Cyr" w:hAnsi="Arial Cyr"/>
          <w:color w:val="000000"/>
        </w:rPr>
        <w:t>О СПРАВЕД</w:t>
      </w:r>
      <w:bookmarkStart w:id="9" w:name="Справедливость"/>
      <w:bookmarkEnd w:id="9"/>
      <w:r>
        <w:rPr>
          <w:rFonts w:eastAsia="Arial Cyr" w:cs="Arial Cyr" w:ascii="Arial Cyr" w:hAnsi="Arial Cyr"/>
          <w:color w:val="000000"/>
        </w:rPr>
        <w:t>ЛИВОСТИ</w:t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</w:r>
    </w:p>
    <w:p>
      <w:pPr>
        <w:pStyle w:val="Normal"/>
        <w:rPr/>
      </w:pPr>
      <w:r>
        <w:rPr>
          <w:rFonts w:eastAsia="Arial Cyr" w:cs="Arial Cyr" w:ascii="Arial Cyr" w:hAnsi="Arial Cyr"/>
          <w:color w:val="000000"/>
        </w:rPr>
        <w:t xml:space="preserve">Равенство всех людей в их человеческом достоинстве  </w:t>
      </w:r>
      <w:r>
        <w:rPr>
          <w:rFonts w:eastAsia="Symbol" w:cs="Symbol" w:ascii="Symbol" w:hAnsi="Symbol"/>
          <w:color w:val="000000"/>
        </w:rPr>
        <w:t>-</w:t>
      </w:r>
      <w:r>
        <w:rPr>
          <w:rFonts w:eastAsia="Arial Cyr" w:cs="Arial Cyr" w:ascii="Arial Cyr" w:hAnsi="Arial Cyr"/>
          <w:color w:val="000000"/>
        </w:rPr>
        <w:t xml:space="preserve"> это начало справедливости, но в жизни равенство не достигается одними лишь благими пожеланиями. Для этого нужны горячее стремление к нему, энергия и мужество, чтобы преодолеть все то, что преграждает путь к действительному равенству людей.</w:t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>Бесправие и угнетение людей обычно процветают там, где большинство из них молчит и терпеливо сносит унижения, боясь за собственную безопасность, вместо того, чтобы сообща отстаивать свое достоинство, а значит счастье и свободу будущих поколений.</w:t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>Если кто без зазрения совести грабит людей, пользуясь правом сильного, более ловкого или же изворотливого, то пусть потом не удивляется и не вопит о справедливости, когда Всевышний в наказание лишит его всего. Лишь до поры, до времени он может тешить себя добрыми надеждами.</w:t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>Все люди на планете ратуют за справедливость, однако многие хотят ее лишь для самих себя и напрочь забывают про нее, едва дело коснется других. Такие люди не хотят понять чужую боль или признать чужую правоту, если это касается их интересов, однако сильно возмущаются, когда приходится столкнуться с тем же отношением к себе со стороны других.</w:t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>Есть люди, для которых вырывать друг у друга кусок изо рта занятие намного более приемлемое, чем потрудиться и вырастить собственный хлеб.</w:t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>Не уважаю тех, кто борются с несправедливостью только тогда, когда она касается их личных интересов.</w:t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>Каждый труд должен быть справедливо оплачен, в противном случае он превращается в эксплуатацию.</w:t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color w:val="000000"/>
          <w:sz w:val="22"/>
          <w:szCs w:val="22"/>
        </w:rPr>
      </w:pPr>
      <w:r>
        <w:rPr>
          <w:rFonts w:eastAsia="Arial Cyr" w:cs="Arial Cyr" w:ascii="Arial Cyr" w:hAnsi="Arial Cyr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color w:val="000000"/>
          <w:sz w:val="22"/>
          <w:szCs w:val="22"/>
        </w:rPr>
      </w:pPr>
      <w:r>
        <w:rPr>
          <w:rFonts w:eastAsia="Arial Cyr" w:cs="Arial Cyr" w:ascii="Arial Cyr" w:hAnsi="Arial Cyr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 xml:space="preserve">                                            </w:t>
      </w:r>
      <w:r>
        <w:rPr>
          <w:rFonts w:eastAsia="Arial Cyr" w:cs="Arial Cyr" w:ascii="Arial Cyr" w:hAnsi="Arial Cyr"/>
          <w:color w:val="000000"/>
        </w:rPr>
        <w:t>О ЧЕЛОВЕЧЕСК</w:t>
      </w:r>
      <w:bookmarkStart w:id="10" w:name="Человеческое_общество"/>
      <w:bookmarkEnd w:id="10"/>
      <w:r>
        <w:rPr>
          <w:rFonts w:eastAsia="Arial Cyr" w:cs="Arial Cyr" w:ascii="Arial Cyr" w:hAnsi="Arial Cyr"/>
          <w:color w:val="000000"/>
        </w:rPr>
        <w:t>ОМ ОБЩЕСТВЕ</w:t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>Как же много пустых и ничтожных идей занимает людей! Сколько глупых обычаев и  церемоний изо дня в день выполняется ими и как много при этом от них ускользает действительно важного, нужного, необходимого!</w:t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 xml:space="preserve">Познания и размышления со временем поднимут человека на такую высоту, откуда он ясно увидит безумие мира людей, а потрясение, которое испытывает человек, осмыслив это ужасающее зрелище, пронзает его душу всякий раз, едва он возвратится мыслью к этому вопросу. </w:t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>Люди обычно демонстрируют понятливость и интерес во всем, затрагивающем область их своекорыстных интересов, однако, в большинстве своем, ведут себя обратным образом, когда дело касается общего блага.</w:t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 xml:space="preserve">Люди, как правило, меняются под действием того общественного строя, при котором живут. </w:t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 xml:space="preserve">У людей существует привычный набор добродетелей, однако каждая устойчивая группа: национальная, религиозная, корпоративная или какая-то иная, обычно добавляет к этому набору свои собственные добродетели. </w:t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 xml:space="preserve">У людей наиболее дорого ценится то, что стоит больше денег и затраченных усилий, но подобные блага, прежде казавшиеся чрезвычайно важными, со временем утрачивают все свое значение. </w:t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>Как непросто найти беспристрастное мнение в мире людей! Тем, кто им нравится, они легко прощают все просчеты и находят оправдания порокам. Тем же, кто им не нравится, люди отказывают даже в тех заслугах и достоинствах, которыми те несомненно обладают.</w:t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>В мире людей есть целый ряд психологических феноменов, как коллективного, так и индивидуального характера, которые легко понять, но чрезвычайно трудно объяснить. Они-то и лежат в основе многих наших бед.</w:t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 xml:space="preserve">Весь уклад нашей нынешней жизни свидетельствует, что выбор у человечества невелик: либо светлый путь духовно-нравственного самосовершенствования, либо мрак культурной и моральной деградации.  </w:t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 xml:space="preserve">                                                    </w:t>
      </w:r>
      <w:r>
        <w:rPr>
          <w:rFonts w:eastAsia="Arial Cyr" w:cs="Arial Cyr" w:ascii="Arial Cyr" w:hAnsi="Arial Cyr"/>
          <w:color w:val="000000"/>
        </w:rPr>
        <w:t>О ДОБ</w:t>
      </w:r>
      <w:bookmarkStart w:id="11" w:name="Добро_Зло"/>
      <w:bookmarkEnd w:id="11"/>
      <w:r>
        <w:rPr>
          <w:rFonts w:eastAsia="Arial Cyr" w:cs="Arial Cyr" w:ascii="Arial Cyr" w:hAnsi="Arial Cyr"/>
          <w:color w:val="000000"/>
        </w:rPr>
        <w:t>РЕ И ЗЛЕ</w:t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>Я видел в жизни много зла, но и оно не изменило моего отношения к добру.</w:t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>Хорошим, добрым человеком нужно быть, а не казаться.</w:t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>Кто любит причинять другому боль, не ведает, сколь много удовлетворения приносит человеку ощущение душевного тепла, переживаемое в тот момент, когда он дарит людям искреннюю радость.</w:t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>Сколько зла причинил человек человеку! Сколько зла он еще причинит! Каждый злодей мнит свои действия оправданными, а причиняемое людям зло вполне заслуженным.</w:t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</w:r>
    </w:p>
    <w:p>
      <w:pPr>
        <w:pStyle w:val="Normal"/>
        <w:rPr/>
      </w:pPr>
      <w:r>
        <w:rPr>
          <w:rFonts w:eastAsia="Arial Cyr" w:cs="Arial Cyr" w:ascii="Arial Cyr" w:hAnsi="Arial Cyr"/>
          <w:color w:val="000000"/>
        </w:rPr>
        <w:t xml:space="preserve">Добрыми делами можно навлечь на себя ненависть плохих людей, равно как и дурными  </w:t>
      </w:r>
      <w:r>
        <w:rPr>
          <w:rFonts w:eastAsia="Symbol" w:cs="Symbol" w:ascii="Symbol" w:hAnsi="Symbol"/>
          <w:color w:val="000000"/>
        </w:rPr>
        <w:t>-</w:t>
      </w:r>
      <w:r>
        <w:rPr>
          <w:rFonts w:eastAsia="Arial Cyr" w:cs="Arial Cyr" w:ascii="Arial Cyr" w:hAnsi="Arial Cyr"/>
          <w:color w:val="000000"/>
        </w:rPr>
        <w:t xml:space="preserve"> хороших.</w:t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</w:r>
    </w:p>
    <w:p>
      <w:pPr>
        <w:pStyle w:val="Normal"/>
        <w:rPr/>
      </w:pPr>
      <w:r>
        <w:rPr>
          <w:rFonts w:eastAsia="Arial Cyr" w:cs="Arial Cyr" w:ascii="Arial Cyr" w:hAnsi="Arial Cyr"/>
          <w:color w:val="000000"/>
        </w:rPr>
        <w:t xml:space="preserve">Зло порождает и приумножает зло. Кроме того, оно имеет свойство возвращаться, поэтому одной лишь силой зла не остановишь. Непротивление злу насилием также бесполезно, но привнося добро в саму природу зла, растворяя его изнутри, избавляя от движущих сил </w:t>
      </w:r>
      <w:r>
        <w:rPr>
          <w:rFonts w:eastAsia="Symbol" w:cs="Symbol" w:ascii="Symbol" w:hAnsi="Symbol"/>
          <w:color w:val="000000"/>
        </w:rPr>
        <w:t>-</w:t>
      </w:r>
      <w:r>
        <w:rPr>
          <w:rFonts w:eastAsia="Arial Cyr" w:cs="Arial Cyr" w:ascii="Arial Cyr" w:hAnsi="Arial Cyr"/>
          <w:color w:val="000000"/>
        </w:rPr>
        <w:t xml:space="preserve"> встречной ненависти и безнаказанности, его со временем возможно победить совсем.</w:t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 xml:space="preserve">Не сеющие благо, этим поощряют зло. </w:t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>В мире людей добра и зла не существует в чистом виде. Даже добрейший и честнейший человек может по недоразумению или в порыве гнева совершить какую-нибудь низость, о которой потом сожалеет всю жизнь. Плохие люди тоже совершают иногда хорошие поступки. К сожалению, чаще всего, лишь радея о собственном благе.</w:t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</w:r>
    </w:p>
    <w:p>
      <w:pPr>
        <w:pStyle w:val="Normal"/>
        <w:rPr/>
      </w:pPr>
      <w:r>
        <w:rPr>
          <w:rFonts w:eastAsia="Arial Cyr" w:cs="Arial Cyr" w:ascii="Arial Cyr" w:hAnsi="Arial Cyr"/>
          <w:color w:val="000000"/>
        </w:rPr>
        <w:t xml:space="preserve">Добро </w:t>
      </w:r>
      <w:r>
        <w:rPr>
          <w:rFonts w:eastAsia="Symbol" w:cs="Symbol" w:ascii="Symbol" w:hAnsi="Symbol"/>
          <w:color w:val="000000"/>
        </w:rPr>
        <w:t>-</w:t>
      </w:r>
      <w:r>
        <w:rPr>
          <w:rFonts w:eastAsia="Arial Cyr" w:cs="Arial Cyr" w:ascii="Arial Cyr" w:hAnsi="Arial Cyr"/>
          <w:color w:val="000000"/>
        </w:rPr>
        <w:t xml:space="preserve"> это непреходящие духовно-нравственные ценности и совершенные под их влиянием хорошие поступки.</w:t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>В сказках добро, после отчаянной борьбы, повсюду побеждает зло. Что же, на то они и сказки. В реальности же чаще все заканчивается наоборот и люди с болью постепенно избавляются от привитых им в детстве при помощи сказок иллюзий.</w:t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Истинно добрый человек не видит собственного милосердия.</w:t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 xml:space="preserve">                                                     </w:t>
      </w:r>
      <w:r>
        <w:rPr>
          <w:rFonts w:eastAsia="Arial Cyr" w:cs="Arial Cyr" w:ascii="Arial Cyr" w:hAnsi="Arial Cyr"/>
          <w:color w:val="000000"/>
        </w:rPr>
        <w:t>О П</w:t>
      </w:r>
      <w:bookmarkStart w:id="12" w:name="Правда_Ложь"/>
      <w:bookmarkEnd w:id="12"/>
      <w:r>
        <w:rPr>
          <w:rFonts w:eastAsia="Arial Cyr" w:cs="Arial Cyr" w:ascii="Arial Cyr" w:hAnsi="Arial Cyr"/>
          <w:color w:val="000000"/>
        </w:rPr>
        <w:t>РАВДЕ И ЛЖИ</w:t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 xml:space="preserve"> </w:t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>Правда меня никогда не обидит, даже если она и горька. Я умею выслушивать горькие истины не обижаясь на тех, кто их мне говорит. Задевает меня лишь обидная несправедливость и явная ложь.</w:t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>Рюноскэ Акутагава пишет: «Бывает правда, о которой можно рассказать только с помощью лжи». Я считаю, что правда не может использовать ложь как костыль. По-настоящему правдив лишь тот, кто обладает мужеством видеть все таким, каково оно есть, ведь ложное начало не приводит к верному концу.</w:t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</w:r>
    </w:p>
    <w:p>
      <w:pPr>
        <w:pStyle w:val="Normal"/>
        <w:rPr/>
      </w:pPr>
      <w:r>
        <w:rPr>
          <w:rFonts w:eastAsia="Arial Cyr" w:cs="Arial Cyr" w:ascii="Arial Cyr" w:hAnsi="Arial Cyr"/>
          <w:color w:val="000000"/>
        </w:rPr>
        <w:t xml:space="preserve">То, что истинно в малом  </w:t>
      </w:r>
      <w:r>
        <w:rPr>
          <w:rFonts w:eastAsia="Symbol" w:cs="Symbol" w:ascii="Symbol" w:hAnsi="Symbol"/>
          <w:color w:val="000000"/>
        </w:rPr>
        <w:t>-</w:t>
      </w:r>
      <w:r>
        <w:rPr>
          <w:rFonts w:eastAsia="Arial Cyr" w:cs="Arial Cyr" w:ascii="Arial Cyr" w:hAnsi="Arial Cyr"/>
          <w:color w:val="000000"/>
        </w:rPr>
        <w:t xml:space="preserve">  всегда подтвердится в большом. Все, что верно в большом, подтвердит свою истинность в малом.</w:t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>Маркс писал, что у бедного, мол, своя, правда, а у богатого своя. Я не согласен с этой точкой зрения. Правда всегда одна, все дело в том, что каждый смотрит на нее сквозь призму собственного понимания вещей и личных интересов. А потому и видит только то, что хочет видеть сам.</w:t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 xml:space="preserve">                                  </w:t>
      </w:r>
      <w:r>
        <w:rPr>
          <w:rFonts w:eastAsia="Arial Cyr" w:cs="Arial Cyr" w:ascii="Arial Cyr" w:hAnsi="Arial Cyr"/>
          <w:color w:val="000000"/>
        </w:rPr>
        <w:t>О ЧЕЛОВЕЧЕ</w:t>
      </w:r>
      <w:bookmarkStart w:id="13" w:name="О_человеческих_взаимоотношениях"/>
      <w:bookmarkEnd w:id="13"/>
      <w:r>
        <w:rPr>
          <w:rFonts w:eastAsia="Arial Cyr" w:cs="Arial Cyr" w:ascii="Arial Cyr" w:hAnsi="Arial Cyr"/>
          <w:color w:val="000000"/>
        </w:rPr>
        <w:t>СКИХ ВЗАИМООТНОШЕНИЯХ</w:t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 xml:space="preserve">Никто не бывает настолько хорош, как сам о себе думает, или настолько плох, как об этом злословят его оппоненты. В таких вопросах истина всегда лежит посередине, о чем, конечно, забывать нельзя, поскольку тот, кто видит в людях только отрицательную сторону, ни в коем случае не может притязать на объективность. </w:t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>Ненависть не приносит людям ничего, кроме ответной ненависти.</w:t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 xml:space="preserve">Прежде чем кого-либо за что-то осуждать, порядочному, искреннему человеку пристало вспомнить, а не поступал ли он и сам когда-нибудь подобным образом по заблуждению или по воле неблагоприятных обстоятельств. </w:t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>Откровенность хороша тогда, когда она взаимна.</w:t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>Очень многому в жизни человек научается сам, без родителей, учителей и наставников.</w:t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>Я не воспринимаю тех людей, которые заботятся лишь только о самих себе.</w:t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>Всем приходится сталкиваться с несправедливостью, но лишь немногие способны перед нею устоять.</w:t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>Кто держится надменно с окружающими, тот сеет терния на собственном пути. Продолжением наглых речей часто служат предсмертные хрипы.</w:t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</w:r>
    </w:p>
    <w:p>
      <w:pPr>
        <w:pStyle w:val="Normal"/>
        <w:rPr/>
      </w:pPr>
      <w:r>
        <w:rPr>
          <w:rFonts w:eastAsia="Arial Cyr" w:cs="Arial Cyr" w:ascii="Arial Cyr" w:hAnsi="Arial Cyr"/>
          <w:color w:val="000000"/>
        </w:rPr>
        <w:t xml:space="preserve">Умение ладить с людьми,  </w:t>
      </w:r>
      <w:r>
        <w:rPr>
          <w:rFonts w:eastAsia="Symbol" w:cs="Symbol" w:ascii="Symbol" w:hAnsi="Symbol"/>
          <w:color w:val="000000"/>
        </w:rPr>
        <w:t>-</w:t>
      </w:r>
      <w:r>
        <w:rPr>
          <w:rFonts w:eastAsia="Arial Cyr" w:cs="Arial Cyr" w:ascii="Arial Cyr" w:hAnsi="Arial Cyr"/>
          <w:color w:val="000000"/>
        </w:rPr>
        <w:t xml:space="preserve"> как это жизненно важно!</w:t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>Не доверяю людям, признающим истиной лишь только собственные убеждения и ни на грош не уважающим чужих.</w:t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</w:r>
    </w:p>
    <w:p>
      <w:pPr>
        <w:pStyle w:val="Normal"/>
        <w:rPr/>
      </w:pPr>
      <w:r>
        <w:rPr>
          <w:rFonts w:eastAsia="Arial Cyr" w:cs="Arial Cyr" w:ascii="Arial Cyr" w:hAnsi="Arial Cyr"/>
          <w:color w:val="000000"/>
        </w:rPr>
        <w:t xml:space="preserve">Самый короткий и надежный путь испортить отношения со многими людьми </w:t>
      </w:r>
      <w:r>
        <w:rPr>
          <w:rFonts w:eastAsia="Symbol" w:cs="Symbol" w:ascii="Symbol" w:hAnsi="Symbol"/>
          <w:color w:val="000000"/>
        </w:rPr>
        <w:t>-</w:t>
      </w:r>
      <w:r>
        <w:rPr>
          <w:rFonts w:eastAsia="Arial Cyr" w:cs="Arial Cyr" w:ascii="Arial Cyr" w:hAnsi="Arial Cyr"/>
          <w:color w:val="000000"/>
        </w:rPr>
        <w:t xml:space="preserve"> рассказать им всю правду о них.</w:t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 xml:space="preserve">                                                    </w:t>
      </w:r>
      <w:r>
        <w:rPr>
          <w:rFonts w:eastAsia="Arial Cyr" w:cs="Arial Cyr" w:ascii="Arial Cyr" w:hAnsi="Arial Cyr"/>
          <w:color w:val="000000"/>
        </w:rPr>
        <w:t>О  МИ</w:t>
      </w:r>
      <w:bookmarkStart w:id="14" w:name="Мир_Война"/>
      <w:bookmarkEnd w:id="14"/>
      <w:r>
        <w:rPr>
          <w:rFonts w:eastAsia="Arial Cyr" w:cs="Arial Cyr" w:ascii="Arial Cyr" w:hAnsi="Arial Cyr"/>
          <w:color w:val="000000"/>
        </w:rPr>
        <w:t>РЕ  И  ВОЙНЕ</w:t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>Много веков потребовалось людям, чтобы хотя бы на словах признать, что жизнь других имеет ту же ценность, что их собственная жизнь. На практике же, по большому счету, все остается как и было прежде: если нужно в своих интересах пожертвовать жизнью других, они делают это легко, без зазрения совести и колебаний, однако сильно возмущаются, когда другие запросто распоряжаются их собственными жизнями.</w:t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 xml:space="preserve">С войны порой не возвращаются и в переносном смысле. Я знаю множество таких людей. </w:t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 xml:space="preserve">Быть защитником, воином, это мужская работа и она не для хлюпиков и болтунов. Воину не страшно отдать жизнь за Родину, если у него есть такая Родина, за которую не страшно отдать свою жизнь. Правитель, посылающий солдат и офицеров на несправедливую войну лишает воинов их законного права явить свою доблесть, сражаясь за правое дело. </w:t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>Одно из худших бедствий человечества заключено в войне. Стремление решать проблемы с помощью кровопролития недостойно разумных существ, каковыми являются люди. Мир лучше войн, какие бы мотивы не стояли за его установлением, хотя его порой вести труднее, чем войну.</w:t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>Война меняет человека, делая кого-то лучше, а кого-то много хуже, чем он был. С войны никто не возвращается таким, каким туда ушел.</w:t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 xml:space="preserve">                                                 </w:t>
      </w:r>
      <w:r>
        <w:rPr>
          <w:rFonts w:eastAsia="Arial Cyr" w:cs="Arial Cyr" w:ascii="Arial Cyr" w:hAnsi="Arial Cyr"/>
          <w:color w:val="000000"/>
        </w:rPr>
        <w:t>О ЖИ</w:t>
      </w:r>
      <w:bookmarkStart w:id="15" w:name="Жизнь_Смерть"/>
      <w:bookmarkEnd w:id="15"/>
      <w:r>
        <w:rPr>
          <w:rFonts w:eastAsia="Arial Cyr" w:cs="Arial Cyr" w:ascii="Arial Cyr" w:hAnsi="Arial Cyr"/>
          <w:color w:val="000000"/>
        </w:rPr>
        <w:t>ЗНИ И СМЕРТИ</w:t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</w:r>
    </w:p>
    <w:p>
      <w:pPr>
        <w:pStyle w:val="Normal"/>
        <w:rPr/>
      </w:pPr>
      <w:r>
        <w:rPr>
          <w:rFonts w:eastAsia="Arial Cyr" w:cs="Arial Cyr" w:ascii="Arial Cyr" w:hAnsi="Arial Cyr"/>
          <w:color w:val="000000"/>
        </w:rPr>
        <w:t xml:space="preserve">Чем ближе смерть </w:t>
      </w:r>
      <w:r>
        <w:rPr>
          <w:rFonts w:eastAsia="Symbol" w:cs="Symbol" w:ascii="Symbol" w:hAnsi="Symbol"/>
          <w:color w:val="000000"/>
        </w:rPr>
        <w:t>-</w:t>
      </w:r>
      <w:r>
        <w:rPr>
          <w:rFonts w:eastAsia="Arial Cyr" w:cs="Arial Cyr" w:ascii="Arial Cyr" w:hAnsi="Arial Cyr"/>
          <w:color w:val="000000"/>
        </w:rPr>
        <w:t xml:space="preserve"> тем драгоценней жизнь. Наш приход в этот мир и уход из него есть центральный вопрос бытия, налагающий свой отпечаток на все остальное. </w:t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 xml:space="preserve">Кто живет в чрезмерном страхе перед смертью, тот уже как бы заживо завернут в саван, но что пользы бояться того, от чего все равно не уйти? </w:t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 xml:space="preserve">В часы страданий многие из нас завидуют умершим, но, справившись с бедой, люди опять со страхом думают о смерти. </w:t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>Очень много людей умирают, за всю свою долгую жизнь не сказав ни единого умного слова и не совершив ни единого по-настоящему доброго дела. И при этом они еще сетуют на кратковременность жизни!</w:t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>Жизнь чересчур сложна, чтобы иметь простое объяснение, ведь это нечто большее, чем противоположность смерти. В свою очередь, смерть существует совсем не напрасно и достаточно часто бывала полезна для жизни.</w:t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</w:r>
    </w:p>
    <w:p>
      <w:pPr>
        <w:pStyle w:val="Normal"/>
        <w:rPr/>
      </w:pPr>
      <w:r>
        <w:rPr>
          <w:rFonts w:eastAsia="Arial Cyr" w:cs="Arial Cyr" w:ascii="Arial Cyr" w:hAnsi="Arial Cyr"/>
          <w:color w:val="000000"/>
        </w:rPr>
        <w:t xml:space="preserve">Как же много людей погубило себя, ради глупой забавы подвергнув опасности жизнь, напрочь забыв о том, что этот мир  </w:t>
      </w:r>
      <w:r>
        <w:rPr>
          <w:rFonts w:eastAsia="Symbol" w:cs="Symbol" w:ascii="Symbol" w:hAnsi="Symbol"/>
          <w:color w:val="000000"/>
        </w:rPr>
        <w:t>-</w:t>
      </w:r>
      <w:r>
        <w:rPr>
          <w:rFonts w:eastAsia="Arial Cyr" w:cs="Arial Cyr" w:ascii="Arial Cyr" w:hAnsi="Arial Cyr"/>
          <w:color w:val="000000"/>
        </w:rPr>
        <w:t xml:space="preserve"> лишь преходящее прибежище и что они всегда живут на волосок от смерти.</w:t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>В человеческой жизни все случается когда-то в первый, а когда-нибудь в последний раз. Такова наша участь.</w:t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 xml:space="preserve">                                              </w:t>
      </w:r>
      <w:bookmarkStart w:id="16" w:name="Патриотизм"/>
      <w:bookmarkEnd w:id="16"/>
      <w:r>
        <w:rPr>
          <w:rFonts w:eastAsia="Arial Cyr" w:cs="Arial Cyr" w:ascii="Arial Cyr" w:hAnsi="Arial Cyr"/>
          <w:color w:val="000000"/>
        </w:rPr>
        <w:t>ПОНЕМ</w:t>
      </w:r>
      <w:bookmarkStart w:id="17" w:name="Понемногу_о_разном"/>
      <w:bookmarkEnd w:id="17"/>
      <w:r>
        <w:rPr>
          <w:rFonts w:eastAsia="Arial Cyr" w:cs="Arial Cyr" w:ascii="Arial Cyr" w:hAnsi="Arial Cyr"/>
          <w:color w:val="000000"/>
        </w:rPr>
        <w:t>НОГУ О РАЗНОМ</w:t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>Каждый должен любить свою землю, сколь бы скудной она ни была.</w:t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 xml:space="preserve">Я думаю, что если бы религиозные лидеры нашей планеты собрались бы однажды за круглым столом и без слов посмотрели друг другу в глаза, то во взглядах других прочитали бы сходные чувства и переживания. </w:t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>Правильно говорят, что, если человек талантлив, то талант у него многогранен. Однако он должен еще суметь развить в себе все эти дарования, отшлифовать свои способности и правильно воспользоваться ими с пользой для себя и для людей, но удается это далеко не всем и уж во всяком случае не сразу.</w:t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</w:r>
    </w:p>
    <w:p>
      <w:pPr>
        <w:pStyle w:val="Normal"/>
        <w:rPr/>
      </w:pPr>
      <w:r>
        <w:rPr>
          <w:rFonts w:eastAsia="Arial Cyr" w:cs="Arial Cyr" w:ascii="Arial Cyr" w:hAnsi="Arial Cyr"/>
          <w:color w:val="000000"/>
        </w:rPr>
        <w:t xml:space="preserve">Если хочешь добиться чего-нибудь путного  </w:t>
      </w:r>
      <w:r>
        <w:rPr>
          <w:rFonts w:eastAsia="Symbol" w:cs="Symbol" w:ascii="Symbol" w:hAnsi="Symbol"/>
          <w:color w:val="000000"/>
        </w:rPr>
        <w:t>-</w:t>
      </w:r>
      <w:r>
        <w:rPr>
          <w:rFonts w:eastAsia="Arial Cyr" w:cs="Arial Cyr" w:ascii="Arial Cyr" w:hAnsi="Arial Cyr"/>
          <w:color w:val="000000"/>
        </w:rPr>
        <w:t xml:space="preserve">  действуй!</w:t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>Как хорошо когда у человека есть возможность выбрать себе профессию не по необходимости, а сообразуясь с душевными склонностями.</w:t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>Кто может убедительно, красиво и толково выступать, тот обязательно найдет свою аудиторию.</w:t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>Педагоги не могут успешно кого-то учить, если в это же время усердно не учатся сами.</w:t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>Любой вопрос несет в себе ключ к своему ответу.</w:t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>Наипостыднейшие из людских деяний чаще всего проистекают из банального невежества.</w:t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>Я не обязан защищать от критики чье-либо мнение, с которым тоже не согласен.</w:t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>Лучше всю жизнь оставаться в безвестности, нежели быть трубачом своей собственной славы или платить за нее совершением гнусных поступков.</w:t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>Мне не нравится модное нынче словечко «элита», поскольку от него чуть ли не за версту разит высокомерием.</w:t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>Обычно я не в силах удержаться от улыбки, глядя на тех, кто мнит себя философом лишь потому, что изъясняется на чересчур заумном языке, считая его признаком глубокомыслия, недоступного уразумению толпы.</w:t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 xml:space="preserve">Время столь быстротечная вещь, что угнаться за ним невозможно. </w:t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>Кто видит счастье в обретении материальных благ, те никогда не смогут стать по-настоящему счастливыми.</w:t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>Как мало человеку надо, чтобы жить счастливо! Поэтому, не сотвори себе нужды.</w:t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>Довольно часто мы страдаем по своей вине. Человеку, который не хочет страдать, прежде всего не нужно совершать поступков, приближающих страдание.</w:t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>Человечество тянется к звездам, иногда забывая о том, что стоит по колено в грязи.</w:t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>Люди не ведают имен наиболее выдающихся актеров, ибо играть на сцене много легче, чем в реальной жизни.</w:t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 xml:space="preserve">Все преступления сначала зреют в головах людей и лишь только потом воплощаются в жизнь. Невидимая грань, которую переступает человек, решившись встать на этот путь, пролегает именно там. </w:t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 xml:space="preserve">Все на свете чувствительны к лести. Сама же лесть тонка и действенна настолько, насколько совпадает с тем, что люди сами о себе думают и как себя оценивают. </w:t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>Форма это всегда немного содержание содержание, а содержание всегда в какой-то мере форма.</w:t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>Тот, кто меняет сущность целого, тот неизбежно изменяет сущность составляющих его вещей.</w:t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 xml:space="preserve">                                                     </w:t>
      </w:r>
      <w:r>
        <w:rPr>
          <w:rFonts w:eastAsia="Arial Cyr" w:cs="Arial Cyr" w:ascii="Arial Cyr" w:hAnsi="Arial Cyr"/>
          <w:color w:val="000000"/>
        </w:rPr>
        <w:t>НЕМНОГО О СЕ</w:t>
      </w:r>
      <w:bookmarkStart w:id="18" w:name="О_себе"/>
      <w:bookmarkEnd w:id="18"/>
      <w:r>
        <w:rPr>
          <w:rFonts w:eastAsia="Arial Cyr" w:cs="Arial Cyr" w:ascii="Arial Cyr" w:hAnsi="Arial Cyr"/>
          <w:color w:val="000000"/>
        </w:rPr>
        <w:t>БЕ</w:t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>Нет ничего, что в большей мере привлекало бы меня всю мою жизнь, нежели чтение хороших, добрых книг, содержащих глубокие и интересные мысли.</w:t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 xml:space="preserve">            </w:t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>Нет во мне никакого притворства и не пытаюсь я изображать перед людьми того, чего нет в моем сердце, ибо считаю это ниже своего достоинства.</w:t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 xml:space="preserve">Я не властолюбивый человек. Меня интересуют вовсе не вершины власти, а горизонты знаний и просторы мысли. </w:t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>Главным моим желанием является увидеть человечество преображенным к лучшему, отринувшим неравенство и угнетение, одолевшим враждебность, невежество и суеверия, а также осознавшим подлинную ценность знаний и сокровищ духа.</w:t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4T15:46:00Z</dcterms:created>
  <dc:creator>Reanimator 98</dc:creator>
  <dc:description/>
  <dc:language>en-US</dc:language>
  <cp:lastModifiedBy>Reanimator 98</cp:lastModifiedBy>
  <dcterms:modified xsi:type="dcterms:W3CDTF">2003-01-07T12:28:00Z</dcterms:modified>
  <cp:revision>34</cp:revision>
  <dc:subject/>
  <dc:title>                                      СЛОВО ОТ ЧИСТОГО СЕРДЦА</dc:title>
</cp:coreProperties>
</file>